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INITIAL  -CLS. a IX 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</w:t>
      </w:r>
      <w:r>
        <w:rPr>
          <w:b/>
          <w:sz w:val="28"/>
          <w:szCs w:val="28"/>
          <w:lang w:val="it-IT"/>
        </w:rPr>
        <w:t>. Completati enunturile urmatoare cu notiunile corecte!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rganismele vii sunt clasificate in  … regnuri  :  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cia cuprinde ……………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ariotipul uman normal este compus din 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t-BR"/>
        </w:rPr>
        <w:t>Subliniati maladiile genetice metabolice !</w:t>
      </w:r>
    </w:p>
    <w:p>
      <w:pPr>
        <w:pStyle w:val="Normal"/>
        <w:ind w:left="72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  sindromul Edwards, diabetul zaharat, polidactilia, sindromul Turner, hemocromatoza, hemofilia, daltonismul, galactozemia, fenilcetonuria, talasemia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5. Clonarea este 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gineria genetica se refera la .......................................................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Vertebratele cuprind urmatoarele clase de vietuitoare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. 1.  Enumerati fazele mitozei , realizati o schema,  importanta acestei diviziuni  si numiti un component celular implicat in diviziunea celulara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I 1. O bacterie se divide la 20 de minute in conditii prielnice, stabiliti numarul de bacterii care se formeaza intr-o ora pornind de la o singura bacterie, precum si numarul total de cromozomi din aceste celul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. Ce grupe de sange pot avea copiii unei familii in care mama are grupa AII homozigot iar tata BIII heterozigot ?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 Bifati notiunile cunoscute. In dreptul celor bifate scrieti o caracteristica (ex. Istoric, structura, functii)</w:t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lula procariota</w:t>
        <w:tab/>
        <w:t xml:space="preserve">                 Vacuol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lula eucariota                                         Cloroplast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erete celular                                              Mitocondrie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embrana celulara                                   Centriol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itoplasma                                                 Fus de diviziu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ucleoid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ucleu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entru fiecare notiune corecta se acorda 1 pct.</w:t>
      </w:r>
    </w:p>
    <w:p>
      <w:pPr>
        <w:pStyle w:val="Normal"/>
        <w:ind w:left="189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UCCES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55:00Z</dcterms:created>
  <dc:creator>yuser</dc:creator>
  <dc:description/>
  <cp:keywords/>
  <dc:language>en-US</dc:language>
  <cp:lastModifiedBy>Elena</cp:lastModifiedBy>
  <dcterms:modified xsi:type="dcterms:W3CDTF">2011-02-17T19:55:00Z</dcterms:modified>
  <cp:revision>2</cp:revision>
  <dc:subject/>
  <dc:title>TEST INITIAL  -CLS</dc:title>
</cp:coreProperties>
</file>